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1 и 4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логе на имущество организаций на территории Ульян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Ульяновской области от 26 ноября 2003 года № 060-ЗО      «О налоге на имущество организаций на территории Ульяновской области» («Ульяновская правда» от 11.12.2003 № 239-241; от 30.04.2004 № 80-82; </w:t>
        <w:br/>
        <w:t xml:space="preserve">от 08.10.2004 № 192-194; от 11.10.2005 № 96; от 06.10.2006 № 77; от 08.11.2006       № 86; от 04.08.2007 № 64-65; от 08.09.2007 № 76; от 13.11.2007 № 96; </w:t>
        <w:br/>
        <w:t>от 05.12.2007 № 104; от 04.06.2008 № 45; от 29.08.2008 № 70; от 24.09.2008 № 77; от 12.11.2008 № 92; от 06.05.2009 № 34; от 08.07.2009 № 54; от 11.11.2009 № 90; от 06.10.2010 № 81; от 08.11.2010 № 91; от 01.12.2010 № 97-98; от 06.04.2011      № 36; от 12.10.2011 № 115; от 02.03.2012 № 22; от 08.06.2012 № 59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</w:t>
      </w:r>
      <w:r>
        <w:rPr>
          <w:sz w:val="28"/>
          <w:szCs w:val="28"/>
        </w:rPr>
        <w:t>ункт 2 статьи 1 дополнить абзацем восьм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рганизаций – в отношении автомобильных дорог общего пользования регионального или межмуниципального значения, а также местного значения, расположенных на территории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татью 4 дополнить пунктом 7²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7²) органы государственной власти (государственные органы) Ульяновской области, органы местного самоуправления (муниципальные органы) муниципальных образований Ульяновской области, а также созданные Ульяновской областью или муниципальными образованиями Ульяновской области бюджетные и казённые учрежде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 области</w:t>
        <w:tab/>
        <w:t xml:space="preserve">                                              С.И.Мороз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0"/>
        </w:rPr>
        <w:t>2 октября  2012 г.</w:t>
      </w:r>
    </w:p>
    <w:p>
      <w:pPr>
        <w:pStyle w:val="Normal"/>
        <w:jc w:val="center"/>
        <w:rPr/>
      </w:pPr>
      <w:r>
        <w:rPr>
          <w:sz w:val="28"/>
          <w:szCs w:val="20"/>
        </w:rPr>
        <w:t>№</w:t>
      </w:r>
      <w:r>
        <w:rPr>
          <w:sz w:val="28"/>
          <w:szCs w:val="20"/>
        </w:rPr>
        <w:t>125-ЗО</w:t>
      </w:r>
    </w:p>
    <w:sectPr>
      <w:headerReference w:type="default" r:id="rId2"/>
      <w:headerReference w:type="first" r:id="rId3"/>
      <w:type w:val="nextPage"/>
      <w:pgSz w:w="11906" w:h="16838"/>
      <w:pgMar w:left="136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43:00Z</dcterms:created>
  <dc:creator>asmus</dc:creator>
  <dc:description/>
  <cp:keywords/>
  <dc:language>en-US</dc:language>
  <cp:lastModifiedBy>user</cp:lastModifiedBy>
  <cp:lastPrinted>2012-09-14T09:39:00Z</cp:lastPrinted>
  <dcterms:modified xsi:type="dcterms:W3CDTF">2012-10-05T09:59:00Z</dcterms:modified>
  <cp:revision>7</cp:revision>
  <dc:subject/>
  <dc:title>ПРАВИТЕЛЬСТВО УЛЬЯНОВСКОЙ ОБЛАСТИ</dc:title>
</cp:coreProperties>
</file>